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постановлению администрации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деревянковского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льского поселения 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евского района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5.03.2020 № 8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19 год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Белоус Ирина Никола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стич Зинаида Алексе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трижакова Оксана Юр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right="-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 Руденко Наталья Владимир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Сивкова Лидия Александр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4725" w:type="dxa"/>
            <w:tcBorders/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20-03-25T12:04:00Z</cp:lastPrinted>
  <dcterms:modified xsi:type="dcterms:W3CDTF">2020-03-25T09:04:00Z</dcterms:modified>
  <cp:revision>5</cp:revision>
  <dc:subject/>
  <dc:title>ПРИЛОЖЕНИЕ № 1</dc:title>
</cp:coreProperties>
</file>